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9920</wp:posOffset>
                </wp:positionH>
                <wp:positionV relativeFrom="paragraph">
                  <wp:posOffset>-51435</wp:posOffset>
                </wp:positionV>
                <wp:extent cx="2743200" cy="219075"/>
                <wp:effectExtent l="5080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9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ersuasive Essay Rubr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9.6pt;margin-top:-4.05pt;width:215.95pt;height:1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rFonts w:ascii="Times New Roman" w:hAnsi="Times New Roman" w:eastAsia="Times New Roman" w:cs="Times New Roman"/>
                          <w:lang w:val="en-US" w:bidi="hi-IN"/>
                        </w:rPr>
                        <w:t>Persuasive Essay Rubric</w:t>
                      </w:r>
                    </w:p>
                  </w:txbxContent>
                </v:textbox>
                <v:path textpathok="t"/>
                <v:textpath on="t" fitshape="t" string="Persuasive Essay Rubric" style="font-family:&quot;Times New Roman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7075</wp:posOffset>
                </wp:positionH>
                <wp:positionV relativeFrom="paragraph">
                  <wp:posOffset>-27305</wp:posOffset>
                </wp:positionV>
                <wp:extent cx="7708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ote: plagiarism will result in a z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4.7pt;mso-wrap-distance-left:9.05pt;mso-wrap-distance-right:9.05pt;mso-wrap-distance-top:0pt;mso-wrap-distance-bottom:0pt;margin-top:-2.15pt;mso-position-vertical-relative:text;margin-left:6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</w:rPr>
                        <w:t>Note: plagiarism will result in a z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__________________________________ Topic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12"/>
          <w:szCs w:val="12"/>
        </w:rPr>
      </w:pPr>
      <w:r>
        <w:rPr>
          <w:rFonts w:cs="Times New Roman" w:ascii="Times New Roman" w:hAnsi="Times New Roman"/>
          <w:b/>
          <w:spacing w:val="20"/>
          <w:sz w:val="12"/>
          <w:szCs w:val="12"/>
        </w:rPr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96"/>
        <w:gridCol w:w="2390"/>
        <w:gridCol w:w="496"/>
        <w:gridCol w:w="1945"/>
        <w:gridCol w:w="518"/>
      </w:tblGrid>
      <w:tr>
        <w:trPr/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hinking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pacing w:val="20"/>
              </w:rPr>
            </w:pPr>
            <w:r>
              <w:rPr>
                <w:rFonts w:cs="Times New Roman" w:ascii="Times New Roman" w:hAnsi="Times New Roman"/>
                <w:b/>
                <w:spacing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</w:rPr>
            </w:pPr>
            <w:r>
              <w:rPr>
                <w:rFonts w:cs="Times New Roman" w:ascii="Times New Roman" w:hAnsi="Times New Roman"/>
                <w:b/>
                <w:spacing w:val="20"/>
              </w:rPr>
              <w:t>20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unication</w:t>
            </w:r>
          </w:p>
        </w:tc>
        <w:tc>
          <w:tcPr>
            <w:tcW w:w="49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pacing w:val="20"/>
              </w:rPr>
            </w:pPr>
            <w:r>
              <w:rPr>
                <w:rFonts w:cs="Times New Roman" w:ascii="Times New Roman" w:hAnsi="Times New Roman"/>
                <w:b/>
                <w:spacing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</w:rPr>
            </w:pPr>
            <w:r>
              <w:rPr>
                <w:rFonts w:cs="Times New Roman" w:ascii="Times New Roman" w:hAnsi="Times New Roman"/>
                <w:b/>
                <w:spacing w:val="20"/>
              </w:rPr>
              <w:t>30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plication</w:t>
            </w:r>
          </w:p>
        </w:tc>
        <w:tc>
          <w:tcPr>
            <w:tcW w:w="51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pacing w:val="20"/>
              </w:rPr>
            </w:pPr>
            <w:r>
              <w:rPr>
                <w:rFonts w:cs="Times New Roman" w:ascii="Times New Roman" w:hAnsi="Times New Roman"/>
                <w:b/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0"/>
              </w:rPr>
              <w:t>5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414"/>
        <w:gridCol w:w="2414"/>
        <w:gridCol w:w="2414"/>
        <w:gridCol w:w="2415"/>
        <w:gridCol w:w="2415"/>
      </w:tblGrid>
      <w:tr>
        <w:trPr/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Below Level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Effectivenes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evel 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Limited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ffectivenes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evel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Som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ffectivenes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evel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Considerabl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ffectivenes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Level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High Degre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f Effectiveness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inking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         2.5         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        5.5        5.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        6.5         6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        7.5         7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   8.5     9     9.5     10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ing critical thinking to create a convincing argumen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Critical thinking is absent; creates no thesis; no valid ideas made</w:t>
            </w:r>
          </w:p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Demonstrates weak critical thinking; creates a thesis that is vague or limited; few valid ide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 xml:space="preserve">Demonstrates some critical thinking, but it may be inconsistent; creates a  fair thesis but some ideas may be unrelated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Demonstrates competent critical thinking; creates a valid thesis, related subtopics and point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Demonstrates strong critical thinking; creates an effective and insightful  thesis, related subtopics and points</w:t>
            </w:r>
          </w:p>
        </w:tc>
      </w:tr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ing an argument with supporting evidence that is logical and emotional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         2.5         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        5.5        5.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        6.5         6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        7.5         7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   8.5     9     9.5     10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es no examples or other evidence to support the thesi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ses inappropriate or insufficient evidence; explanations missing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ses  some evidence that is logical and/ or emotional; some explanations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ses appropriate  evidence that is both  logical and emotional; explanations may be repetitive  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Uses clearly appropriate evidence that is both logical and emotional; ideas well-explained 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munic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         2.5         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        5.5        5.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        6.5         6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        7.5         7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   8.5     9     9.5     10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ing ideas in proper essay form: thesis, </w:t>
            </w:r>
            <w:r>
              <w:rPr>
                <w:rFonts w:cs="Arial"/>
                <w:sz w:val="20"/>
                <w:szCs w:val="20"/>
              </w:rPr>
              <w:t>topic sentences, transitions, subtopics, conclusion, unity and coherenc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sorganized, unfocused,  resulting in a disjointed or incoherent response that is not in proper essay for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mited in organization with many essay components missing; has serious problems with unity and flow of idea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mewhat organized and focused with some essay components missing or</w:t>
            </w:r>
            <w:r>
              <w:rPr>
                <w:rFonts w:cs="Microsoft Sans Serif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lapses in unity and flow of ideas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rganized with all or most of the essay components; focused, demonstrating unity but the flow of ideas may be mechanical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ffectively organized with all the essay components; clearly focused, demonstrating unity and smooth flow of ideas </w:t>
            </w:r>
          </w:p>
        </w:tc>
      </w:tr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diction accurately and effectivel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         1.5        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5         2.7        2.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        3.2         3.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         3.7         3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        4.5         5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isplays fundamental errors in dic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plays little facility in the use of language; diction is limited or often incorrec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plays developing use of language; diction is sometimes weak or inappropriat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plays adequate use of language; diction is appropriat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Displays skillful use of language; diction is   appropriate and varied or fresh</w:t>
            </w:r>
          </w:p>
        </w:tc>
      </w:tr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sentences accurately and effectivel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         1.5        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5         2.7        2.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        3.2         3.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         3.7         3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        4.5         5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rFonts w:cs="Microsoft Sans Serif"/>
                <w:sz w:val="20"/>
                <w:szCs w:val="20"/>
              </w:rPr>
              <w:t>Demonstrates severe flaws in sentence structu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monstrates frequent problems in sentence structur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monstrates some problems in sentence structure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monstrates accurate use of sentences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monstrates meaningful and skillful use of sentences that are varied</w:t>
            </w:r>
          </w:p>
        </w:tc>
      </w:tr>
      <w:tr>
        <w:trPr/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conventions accuratel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         2.5         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        5.5        5.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        6.5         6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        7.5         7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    8.5     9     9.5     10</w:t>
            </w:r>
          </w:p>
        </w:tc>
      </w:tr>
      <w:tr>
        <w:trPr/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Microsoft Sans Serif"/>
                <w:b/>
                <w:b/>
                <w:sz w:val="20"/>
                <w:szCs w:val="20"/>
              </w:rPr>
            </w:pPr>
            <w:r>
              <w:rPr>
                <w:rFonts w:cs="Microsoft Sans Serif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tains pervasive errors in spelling, punctuation, and grammar consistently interfering with meaning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ains errors in spelling, grammar, and punctuation  so serious that meaning is obscured at tim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ains some errors in spelling, grammar, and punctuation but they do not interfere with meaning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ains few errors in spelling, grammar, and punctuation; command of convention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ains no major errors in spelling, grammar, and punctuation; firm command of conventions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lica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         1.5         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5         2.7        2.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        3.2         3.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         3.7         3.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        4.5         5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sing  MLA format accurately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19"/>
                <w:szCs w:val="19"/>
              </w:rPr>
            </w:pPr>
            <w:r>
              <w:rPr>
                <w:rFonts w:cs="Microsoft Sans Serif"/>
                <w:sz w:val="19"/>
                <w:szCs w:val="19"/>
              </w:rPr>
              <w:t>MLA format not followe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19"/>
                <w:szCs w:val="19"/>
              </w:rPr>
            </w:pPr>
            <w:r>
              <w:rPr>
                <w:rFonts w:cs="Microsoft Sans Serif"/>
                <w:sz w:val="19"/>
                <w:szCs w:val="19"/>
              </w:rPr>
              <w:t xml:space="preserve">Contains major errors in documentation and/or submission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19"/>
                <w:szCs w:val="19"/>
              </w:rPr>
            </w:pPr>
            <w:r>
              <w:rPr>
                <w:rFonts w:cs="Microsoft Sans Serif"/>
                <w:sz w:val="19"/>
                <w:szCs w:val="19"/>
              </w:rPr>
              <w:t xml:space="preserve">Contains some errors in documentation and/or submission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19"/>
                <w:szCs w:val="19"/>
              </w:rPr>
            </w:pPr>
            <w:r>
              <w:rPr>
                <w:rFonts w:cs="Microsoft Sans Serif"/>
                <w:sz w:val="19"/>
                <w:szCs w:val="19"/>
              </w:rPr>
              <w:t xml:space="preserve">Contains few errors in documentation and/or submission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Microsoft Sans Serif"/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 xml:space="preserve">Contains no major errors in documentation and submission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4:00Z</dcterms:created>
  <dc:creator>Kathy</dc:creator>
  <dc:description/>
  <dc:language>en-US</dc:language>
  <cp:lastModifiedBy>ICT</cp:lastModifiedBy>
  <cp:lastPrinted>2010-07-09T17:46:00Z</cp:lastPrinted>
  <dcterms:modified xsi:type="dcterms:W3CDTF">2011-10-11T13:04:00Z</dcterms:modified>
  <cp:revision>2</cp:revision>
  <dc:subject/>
  <dc:title>Essay Rubric</dc:title>
</cp:coreProperties>
</file>