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81724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Opinion Essay - Peer Conference Form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iter: 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ditor: 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Opinion</w:t>
      </w:r>
      <w:r>
        <w:rPr/>
        <w:t xml:space="preserve"> Essay Editing Check List</w:t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900"/>
      </w:tblGrid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eri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Ye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Not Yet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</w:t>
            </w:r>
          </w:p>
        </w:tc>
      </w:tr>
      <w:tr>
        <w:trPr/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 there a lead before the thesis that relates to the thesi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the lead capture the reader’s interest and flow into the thesi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s the thesis clearly stated at the end of the first paragraph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re the ideas (points) in the essay valid arguments that support the thesi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Does the topic sentence in the second paragraph present one focus for the paragraph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re all the details in the essay on the topic of the thesi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re all the details in the body paragraph on topic of the topic sentence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re there two points and two proofs in the 2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nd</w:t>
            </w:r>
            <w:r>
              <w:rPr>
                <w:rFonts w:cs="Tahoma" w:ascii="Tahoma" w:hAnsi="Tahoma"/>
                <w:sz w:val="20"/>
                <w:szCs w:val="20"/>
              </w:rPr>
              <w:t xml:space="preserve"> paragraph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 there a specific example to support each poin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 it clear how each example supports each poin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s the concluding sentence in the body paragraph an echo of the topic sentenc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 the conclusion like a pyramid that starts with the echo thesis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Does the conclusion have an effective summary of the essay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the conclusion add interest with a reminder of the lead and/or a clincher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s the language of the essay always clear, accurate, and appropriate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 all the sentences worded clearly and correctly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s punctuation always used correctly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es the first page have all the important information in the top left hand corner (name, teacher, course code, date)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 there a title on the essay that reflects the person’s opinion of the topic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 the pages of the essay numbered?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he best part of this essay is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rom your essay I learned that…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type w:val="nextPage"/>
      <w:pgSz w:w="12240" w:h="15840"/>
      <w:pgMar w:left="1797" w:right="136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4:00Z</dcterms:created>
  <dc:creator> </dc:creator>
  <dc:description/>
  <dc:language>en-US</dc:language>
  <cp:lastModifiedBy>ICT</cp:lastModifiedBy>
  <cp:lastPrinted>2008-10-08T14:17:00Z</cp:lastPrinted>
  <dcterms:modified xsi:type="dcterms:W3CDTF">2011-10-11T12:39:00Z</dcterms:modified>
  <cp:revision>6</cp:revision>
  <dc:subject/>
  <dc:title>Peer Conference Form</dc:title>
</cp:coreProperties>
</file>