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685800</wp:posOffset>
            </wp:positionV>
            <wp:extent cx="97853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</w:rPr>
        <w:t>ENG 2P1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.A. Introduction Activity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fore we begin the formal research in the library you need to complete the following activity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Find a definition that you feel comfortable with for the word </w:t>
      </w:r>
      <w:r>
        <w:rPr>
          <w:rFonts w:cs="Trebuchet MS" w:ascii="Trebuchet MS" w:hAnsi="Trebuchet MS"/>
          <w:b/>
        </w:rPr>
        <w:t>exploitation</w:t>
      </w:r>
      <w:r>
        <w:rPr>
          <w:rFonts w:cs="Trebuchet MS" w:ascii="Trebuchet MS" w:hAnsi="Trebuchet MS"/>
        </w:rPr>
        <w:t xml:space="preserve"> and write in the space below. Give credit to the source it came from</w:t>
      </w:r>
      <w:r>
        <w:rPr>
          <w:rFonts w:cs="Trebuchet MS" w:ascii="Trebuchet MS" w:hAnsi="Trebuchet MS"/>
          <w:b/>
        </w:rPr>
        <w:t>: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Choose a topic from yesterday’s handout. Find an entry for the topic on wikipedia. Read and record 5 interesting facts in the space below. Use the subheadings on the wikipedia page to help you sort your information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Search the web for other sites that talk about your topic. Copy and paste the link to 3 sites that you find particularly useful in the space below. Under each website link, write brief notes about why you thought the page was useful. Was there a lot of information? Was it current? Were there links to other sources from the page? Were there any visuals?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Browse the web and find 3 images that highlight your topic. Copy and paste the link to the image below each picture so you can find it again later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Blog post</w:t>
      </w:r>
      <w:r>
        <w:rPr>
          <w:rFonts w:cs="Trebuchet MS" w:ascii="Trebuchet MS" w:hAnsi="Trebuchet MS"/>
        </w:rPr>
        <w:t>: write a short paragraph in your blog about your topic and the big questions that you have about it as we begin our research. You will be given a mark out of 5 for this blog under the thinking category. Include a visual in your blog post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AVE:</w:t>
      </w:r>
      <w:r>
        <w:rPr>
          <w:rFonts w:cs="Trebuchet MS" w:ascii="Trebuchet MS" w:hAnsi="Trebuchet MS"/>
        </w:rPr>
        <w:t xml:space="preserve"> save this document to your H drive and print a copy for your CA folder.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26:00Z</dcterms:created>
  <dc:creator>ICT</dc:creator>
  <dc:description/>
  <dc:language>en-US</dc:language>
  <cp:lastModifiedBy>ICT</cp:lastModifiedBy>
  <dcterms:modified xsi:type="dcterms:W3CDTF">2011-12-01T13:56:00Z</dcterms:modified>
  <cp:revision>3</cp:revision>
  <dc:subject/>
  <dc:title>ENG 2P1</dc:title>
</cp:coreProperties>
</file>