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Read a news story linked to Audrey Gleave’s murder. Once you have read the article, complete the chart below and copy and paste it into your blog. Also post the link to the article that you found in your blog. You will be marked on this with the following rubric:</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 and paste this chart into your blog:</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ok f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tion from the artic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A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O</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11:00Z</dcterms:created>
  <dc:creator>Christina Rzazewski</dc:creator>
  <dc:description/>
  <cp:keywords/>
  <dc:language>en-US</dc:language>
  <cp:lastModifiedBy>Christina Rzazewski</cp:lastModifiedBy>
  <dcterms:modified xsi:type="dcterms:W3CDTF">2011-09-25T23:11:00Z</dcterms:modified>
  <cp:revision>2</cp:revision>
  <dc:subject/>
  <dc:title/>
</cp:coreProperties>
</file>